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handling of the variou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PDB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B file name is obtai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NAM(DIRPATH,PDBCOD,PDBLOC,IPDBFND,CMPRS,I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PDBLOC is the existing file name or 'file-not-found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trying one of the following possibilities (tried 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PDB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DBCOD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PDBCOD.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DBCOD.atm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PDBC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DBCOD.pdb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 in the 'dir1 dir2 ... dirn' list of the DIRPA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ATH can be an empty string, in which case only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This should be used when PDBCOD specifies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ast two tries ar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PD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PDBENT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DBENT is the corresponding PDB file entry in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 code &lt;--&gt; PDB file pairs in file ${PDBENT}. IPDBFND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method of finding the PDB name succeeded. COMP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. if the file was foun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PSA, NGH, DIH, SST, HB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iles are obtained wi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ILE(DIRPATH,PDBCOD,RANGE,ALNCHN,TYPE,FNAME,COMPRS,I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filename is PDBCOD_RES1_CHN1_RES2_CH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file is tested if it already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directory in DIRPAT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compressed in the depository directory for data 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in the depository directory for data 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none of these files exist, it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f the PDB file is not found with the aid of the ${PDBENT}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reated in the compressed form in the PDB fil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therwise it is created in the compressed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ory directory for the data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vironment definitions needed for this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      /clients/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ENT   $PDB/pdb.ent/Li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RESLIB   $PDB/pdb.ent/resty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CHN   $PDB/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DIH   $PDB/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NGH   $PDB/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HBD   $PDB/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SST   $PDB/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DBPSA   $PDB/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st.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lbase/aspnc/atm/pdbeprn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lbase/aspnc/atm/pdbappn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lbase/aspnc/atm/pdbrhnn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special/pdb1gsr.atm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special/pdb1gss.atm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special/pdb1ixa.atm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special/pdb1pai.atm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special/pdb1ypa.atm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special/pdbtren.atm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pdb.bnl.gov/fullrelease_compressed/tape1/pdb1aap.ent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pdb.bnl.gov/fullrelease_compressed/tape1/pdb1ace.ent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pdb.bnl.gov/fullrelease_compressed/tape1/pdb1ada.ent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pdb.bnl.gov/fullrelease_compressed/tape1/pdb1ak3.ent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pdb.bnl.gov/fullrelease_compressed/tape1/pdb1al1.ent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/pdb/pdb.pdb.bnl.gov/fullrelease_compressed/tape1/pdb1ald.ent.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