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  E  R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ouped  Accessible  Surfaces 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rren R F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pt Physical and Metabolic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tra Charn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kewell Rd, Loughborough, Leics, LE11 5R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 (44) 1509 644882      fax (44) 1509 645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-mail: Darren.Flower@charnwood.gb.astr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rd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describes a computer program called SERF. I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ve criticism of the program and the methods it implements.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Bug reports, although I can not guarantee to respond to them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are features you think might add to the utility of SERF, I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interested in hearing from. Likewise, if you make any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, whether the whole or part o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. Permission to use, copy, and modify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granted for any non-profit research use,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this copyright notice appears in all copies of the softwa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document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.  the reference given below (Flower 1997) must be cited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of scientific results based in part or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use of the progr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ERF is licensed free of charge, there is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. SERF is provided "as is"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ed or implied, including, but not limited to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he authors be liable for any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indirect or consequential damages of any kind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whatsoever resulting from loss of data or profits,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dvised of the possibility of damage, and on any the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, arising out of or in connection with the use o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 The entire risk as to the quality and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with you. In no event unless required by applicabl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 author, or any other party who may modify and/or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be liable to you for damages, including any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cidental or consequential damages arising out of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e program (including but not limited to los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ata being rendered inaccurate or losses sustained by you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ties or a failure of the program to operate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), even if such holder or other party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 Should SERF prove defective, you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R Flower (1997), SERF: A program for accessible surface area calcu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.Mol. Graph. Mod. 15, 238-2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SERF implements several methods for calculating so-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ible surfaces for molecules, principly proteins. It offer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relative to other known software of simila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Choice of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)  Richmond 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)  Lee and Richards 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)  Wodak and Janin 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d)  Shrake and Rupley (197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with choice of point distribu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Calculation of normalised accessibilites relative to an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o-confor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)  Calculation of the accessible surfaces of groups (ie se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 Calculation of surface lost during complex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 Calculation of derived properties like polar surface area or Q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LIN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 any of the following commands to exi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  <w:tab/>
        <w:t>END</w:t>
        <w:tab/>
        <w:t>QUIT</w:t>
        <w:tab/>
        <w:t>STOP</w:t>
        <w:tab/>
        <w:t>EXIT</w:t>
        <w:tab/>
        <w:t>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VAX, issue either of the following commands to spawn a sub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$</w:t>
        <w:tab/>
        <w:t>SPA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not work on the S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can be logged to a file: issuing the command LOG 'filenam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use all commands issued at the command line to be echoed to th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 file. Echoing of commands can be stopped by issuing the command NO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s can be replayed using the command @'filename'. The use of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ful scripts to be written using an editor, or generat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and used to drive SE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F is controlled via keyworded card input. The following is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Keywords accepted by the program. comments can be included using !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ppearing on a line after this character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ructure can be read in to SERF using the command READ '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a multiple entry file, then the read command will on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rst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s, defined by other keywords, are performed when the command CALC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ssued. Output files are generated at 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ing multiple entry files, use PROC 'filename'. The command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off some of the more verbose output of the program. ASA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utomatically performed on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of input files is set with the COMMAND FILEIN. Both commands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more arguments to determine which format will be read or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IN a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format of input file. a takes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CS - MDL mol or s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BYL - SYBYL mol2 fil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DB   - Brookhaven PD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M  - Diamo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    - Wayne Hendrickson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other formats need converting. Try your favourite modelling pack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onverter like ALTER or B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thod to be used to calculate accessible surface are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akes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1: Richmond 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2: Lee and Richards 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3: Wodak and Janin 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4: Shrake and Rupley (1974) with 162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5: Shrake and Rupley (1974) with 642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6: Shrake and Rupley (1974) with symmetry generated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value for method accepts a second argument which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for T or triangulation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= 1  12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= 2  2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= 3  32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= 4  42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= 6  6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= 7  72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= 9  92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I  ATNAM RAD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definition of the radius for a given atom. Several atom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TNAM) and their radii (RADVAL) can be entered on the same card. W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in ATNAM may be used, such as C* or NA*. This overwrites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s the radius of a probe sphere used in calculating accessible surf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is the radius in angstroms. Default is 1.4 angstroms equivalen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Pro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s calculation of the accessible surface of each resid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 on calculation of ASA based on a single sphere represen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ype of normalisation used in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a1 b1 a2 b2   .........  aN bN  #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a group for grouped accessible surface calculation. Group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teger following the HASH ie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a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grouped accessible surface area calculation of group a vs group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on calculation of JURS-type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on calculation of polar and hydrophobic surfac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 b 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tracts the name as the string defined by character a to b of line 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character position 11 to 20 of line 1 in a particular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contain the compound name and the comand NAME 11 20 1 would extra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sdf &lt;???&gt; 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ternatively, for MDL SD files, the compound name can be extra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line following one containing the string &lt;???&gt; where th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within the &lt;&gt; brackets. The optional keyword PACK flags ta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le line as the name, with elimination of white space, rath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ord in the line, which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with many of my programs SERF generates many output files, thes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ame name as the input coordinate file but with different file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ing to the type of information they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LONG    normalised accessibilies broken by atoms an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UM     summarised by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ATOMS   summarised by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GRPSUM  summary of accessibility differences for whole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GRPRES  summary of accessibility differences for groups by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GRPATM  summary of accessibility differences for groups by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POLAR   polar surfac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JURS    JURS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)  calculate the normalised accessible surface of all residu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PDB file using a probe radius of 1.4 angstroms. Read a PDB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algorithm of Shrake and Rupley with 162 poi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IN PD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PROTEIN.P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E 1.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)  calculate accessibilies for user defined grou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IN PD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PROTEIN.P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E 1.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23 45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123 145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1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calculate normalised accessibilities with user defined rad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IN PD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PROTEIN.PDB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E 1.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I HG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I GN 120.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calculate polar surface area for a set of small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IN SYB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E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MALL.MO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