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: a program for the analysis of protei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 R F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hysical Chemistry and Bio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tra Charn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kewell Rd, Loughbo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shire, UK, LE11 O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  44 (0)1509 64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44 (0)1509 645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r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scribes a computer program called FOLD.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of the program and the methods it implements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ug reports, although I can not guarantee to respond to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whether the whole or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Permission to use, copy, and modify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ranted for any non-profit research use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copyright notice appears in all copies of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reference given below (Flower 1995) is cited in an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in part or completely on the use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OLD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FOLD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will the author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indirect or consequential damages of any kin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data or profit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 of the possibility of damage,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arising out of or in connection with the use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ith you. In no event unless required by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, or any other party who may modify and/or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hould FOLD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is a computer program for the analysis of protein stru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irly simple program and does not pretend to be  more than it is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everything. It may not even do what it is  designed to do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nd, like most computer software, FOLD is probably riddled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ecifically, FOLD is a computer program for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protein secondary structure. Algorithms ar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simple features such as hydrogen bonds, a-helices, b-st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ulges, b- and g- turns, and for higher-order super-secondary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-hairpins, b-sheets and their topology, and b-barrel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xtual output the program supports visualisation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in an atom-based style and in one re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ribb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assigns secondary structures using pattern recogni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atching hydrogen bonding patterns, characteristic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to those identified in an examined protein. This dra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interpretation of the hydrogen bonding patterns characterist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s observed in protein structures, a- and 310-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trands, given by Baker and Hubbard 3 and Kabsch and Sand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adopted in the program is hierarchical: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dentification of all main chain-main chain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find characteristic patterns within this se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idues to be defined as a particular secondary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residues are then grouped into elements: helices and strand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-strands, having defined a set of b-strands and their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echniques drawn from graph theory are used to fir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ands into sheets and to then analyse and express their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is written in standard FORTRAN 77. FOLD was developed init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 running under VMS. The program was ported subsequently to ru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es of Silicon Graphics workstations. This version of FOLD supports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isualisation of hydrogen bonding patterns and structur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LD also generates a wealth of textual output.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pect of structure analysed: b-bulges, b-hairpins, sheet topology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fferent types of partial or overall summary,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self-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is controlled via a simple command line interface throug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The parameters used by the program, such as the geometr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hydrogen bonds, are fully configurable. FOLD is flex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quantity of output that it generates and can read prote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ata in PDB and other formats. The program can operate in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ading, analysing, and visualising structures on an individual ba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atch processing sets of structures for the large sca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f the methods and ideas implemen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lower, D.R. (1995), "FOLD: Integrated analysis and display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Structure", J Mol Graph 13, 377-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lower, D.R. (1994), "b-sheet topology: a new system of nomencla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S Letters 344, 247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er, D.R. (1994), "Automating the detection and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barrels", Prot. Eng. 7, 1305-1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nterface to FOLD accepts a range of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 Most of these keywords define parameter val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 analysing the secondary and super-secondar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Apart from these there are a number of keywords which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 something. To avoid ambiguity, keywords, and their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losed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quite quit from the program, any one of the following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"      "END"      "QUIT"      "STOP"      "EXIT"     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 READ cause the program to read a protein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ucture file to be read should be given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. The format of the structure file is defined with the keyword "FILE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can take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DB" - broookhaven PDB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DS" - Diamo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"  - hendricks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the only one which will generall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of the file given to "READ" is preceded by an '@' sig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file containing a list of protein structur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the format as defined by 'FILEIN'. The program will work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set of filesautomatically reading and analysing each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supports the ability to log command line input to a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a log file so that it controls the program. A log fil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@". Typing '@filename' at the command line causes input to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filename', if such exists. Logging of input is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LOG". Typing 'LOG filename' copies all command line in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'filename'. Logging of commands is switched off with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of a particular protein structure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*(SE/ZE). The resulting definition and analysis of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number of text files to be generated. These are na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 and take their root from the structure filename. Different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ifferent kinds of information and their file extensions reflec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ur files are generated: three varieties of summary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verbosity (.sum, .short, .long respectively) and a file wi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eta-bulges (.bulge). These defaults can be over-ridden by the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LONG", "NOSHORT", "NOSUM", and "NOBUL". Other output files are swit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a set of keywords. The command RANGE switches on re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 of secondary structure elements. The command NBRF switches 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NBRF format sequence file with an entry contain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in unusual circumstances, such as very high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diffraction data, hydrogen atom positions can not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and so a definition of hydrogen bonds based solely 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ositions is used. Given distance and angle bounds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finition of hydrogen bonds between main chain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of geometrical parameters used to identif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in the program FOLD. D1: distance between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orming hydrogen bond. A1 and A2: angles defining allowed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eptide planes. For each parameter the user is able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ANGMIN sets a lower bound for the allowed ang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GMAX sets an upper bound. The command DISMIN sets a lower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hydrogen bond distance and the command DISMAX set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. The implicit tolerance can be tuned to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supports two options for the definition of secondary elemen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rict definition favoured by Kabsch and Sander (the defaul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s the less restrictive definitions of IUPAC-IUB; this 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with the command IUPAC. For this mode two op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trands: in the first a strand is extended at its terminu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idue forms an outer bridge (command IUPAC STRAND 1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extended if it forms either an inner or an outer bridg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AC ST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ssignment process possible confusion is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priorities, so that helical assignments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Only residues i and j which are more than 2 residues di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checked for b-bridg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s involved in a b-bridge are said to be connected -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being partners in the bridge. Note the distinction betwee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bridges made above: a given residue can make either an inner brid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bridge, or both. One can thus describe a residue in a b-stran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ubly or singly connected, and optionally to describe whether a 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residue forms an inner or out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ell studied feature of protein structure, characteri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ydrogen bonding pattern, are the b- and g- turns. Suc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from helices by virtue of being isolated and not form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structures. Issue the command TURNS to switch o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and g-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ges are a common form of defect or distortion observed in b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 bulge structures are the classic and wide-type b-bu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fies bulges explicitly in terms of simple hydrogen bond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like those used to define repeating secondary structur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lised to situations where there is more than one residue in the bul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BULGE to switch on specific analysis of bulge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maximum length of bulge to be found a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D allows for residues participating in inter-strand bulges (i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bulges such as those found in loops) to be re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tructure if a bulge thus links two stretches of b-residues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comm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b-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interesting features of FOLD is its ability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sheet structure. Analysis of sheets is switched on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identified a set of b-strands,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xtent of the b- sheets that they form. The structure of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heet can be expressed in terms of graph theory. The strands of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vertices of a graph and the hydrogen bonded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to its edges. When viewed as such a graph, b-sheet ident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a clustering mechanism in terms of strand connectivit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process involves forming an overall strand connectivity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tructed from knowledge of the b-bridge partners of each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trand. Two strands are said to be  connected if they shar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bridges. This number is set  by the command JOIN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hreshold as an argument. If strand i and strand j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entry in the strand adjacency matrix, C0,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, ie C0(i,j)=1. A greedy algorithm, a variant of the shorte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Floyd 10, is used to detect cliques in this graph by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onnection matrix C from C0. Identifying these cliqu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of strands into sheets. After completion of this proc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ntry, C(i,j),  corresponds to the number of topological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ath between strands i and j. Identifying cliques from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rtitioning of strands into sheets. If C(i,j) has a non-zero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 and j are part of the same sheet. By passing through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and noting non-zero entries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f a particular sheet in a single pass. Repeating this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rows or columns, until all strands are accounted for,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air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nd connectivity matrix C can also be used in th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sheet structure and topology. For exampl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o called b-hairpins: a feature of protein structure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sed in some detail. Hairpins are loops which link two st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other directly in the sequence and are joined antiparallel. Si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 11 proposed a nomenclature for b-hairpins, based on the hydrog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closes the hairpin loop, and used it to classify manu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hairpins. It is possible to automate this classificatio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strands are identified where C(i,j)=1 and j = i+1. Second,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from the last residue of strand i, and examining the bridge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its residues in turn, the b-bridge which closes the hairpin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This corresponds to the b-bridge, between strands i and j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equence separation bewteen the two participating residue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b-bridge then the hairpin is classified as n-2:n and i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ridge as n:n 11, where n = j - i - 1. Such analysis is switch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IRP*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b-barr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ed as a graph, a b-sheet is seen to be a complex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like the atom/bond graphs of small molecules, a b-sheet may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cycles, or rings. Having identified a shee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erties of its connection matrix C to classify it meaningfu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places all possible b-sheets into one of four differ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defines a sheet as open or closed (mutually exclusive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either branched, or unbranched (also mutually exclusive).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racteristics gives four types: closed and unbranched,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, open and unbranched, and open and branched. FOL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rocedure for classifying sheets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inition, closed sheets contain cycles or rings. Such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correspond, in the main, to b-barrels. FOLD implement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barrels based on ring perception. This is switched o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if a b-sheet is closed, the cycles it contains ar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method of Paton, which has proved to be both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A depth-first path is traced through the strand adjacency graph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sh-down stack of unused edges. When an edge is found to lin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lready in the path this edge is flagged as ring clos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list is exhausted then the trace is terminated. The set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cycle associated with each ring closing edge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through C0 using the path trace ordering to determin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etween ring closing vertices other than by their common edg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st set of smallest rings, each ring corresponding to a b-barr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directly and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hee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ology of a protein b-sheet,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ing of  strands and their hydrogen bonded-connected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s an important and well studied property of such structur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nomenclature have been proposed  to describe b-sheet topology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posed by Jane Richardson, is based on following a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der of strands and noting their spatial separation withi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heme only the connections between strands which follow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considered, each connection having three properti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paration within the sheet of the two participating strand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s are parallel or antiparallel, and whether the connec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ward or backward in the topology of the sheet. The other, les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is based on following a path through the connect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strands and noting their sequence separation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quence order of strands a depth-first path is tra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and the labelled connections express the sequence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adjacent strands, whether it goes forward or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whether the strands are parallel or anti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utomate Richardson's classification sche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orward through the sequence order of  strands in a sh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strands i and i+1 corresponds to the number of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ath between them, ie the value of C(i,i+1). Whether two non-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e parallel or antiparallel can be found by creating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matrix V in a manner similar to that used to form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. Instead of incrementing elements of V, a truth t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n element. If strand a is parallel to strand b and str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llel to b then a is also parallel to c. If a and c are both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then a and c are again parallel to each other. If a is antiparalle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is parallel to b, or vice versa, then a is antiparallel to c. 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V0, the initial parallel / antiparallel designation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using the same greedy algorithm used above to generate C from C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atrix V can be accomplished at the same time the matrix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including the truth table check of V within the inne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loops. Determining whether a connection goes forward or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topology of the sheet can be determined from inspecting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, in C, relative to the first two strands i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, the connection-based nomenclature can be automated.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th is traced through the strand connectivity graph of a sh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paration is noted between paired strands in path or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 indication of whether the connection is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; this is obtained directly from V0 since only spatial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considered in forming this notation. Koch et al. po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ith regard to labelling: the separation in sequence ca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umbering of strands in all sheets of the chain or only t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heet, which they call a reduced notation. Both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FOLD and can be selected by the user. Non-reduced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; Reduced nomenclature is switched on by issuing the command REDUC*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ISUL*PHIDE switches on geometrical analysis of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. The command HBOND switches on reporting of hydrogen bon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VIEW activates the display option of FOLD,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 interactive visualisation of the secondary structu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tein. The program has two display styles: an atomic and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atomic display style is detailed but straightforward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of the protein, colour coded by secondary structure typ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hydrogen bonds identified by the program. The at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yle supported by FOLD: a) lines only and b) solid rend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ckbone atoms of the chain are shown and are colou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ondary structure type: residues in an a helix are coloured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10 helix are coloured yellow, parallel and antiparallel b-st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-turns and g-turns in cyan. Unclassified residues are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in hydrogen bonds identified by the program, and subsequ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econdary structures, are shown in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trast, in its schematic mode, FOLD seeks to re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protein in a highly simplified, but aesthetically pleasing,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, b-strands are shown as smoothly curving arrows, 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helices as either cylinders or spiral ribbons, and those resid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repeating secondary structures are displayed as a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FOLD makes use of the speed and power of the GL graphics libr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isplay style and view to be manipulated interactive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econdary structure are those genera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the command $ or SPAWN will create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fold is very straightforward. On an SG system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e FOLD source code as found in the /SG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77 -c fo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77 -O fold.o -lm -lsphere -lfgl -lgl_s -o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compile and link the source code found in the /VAX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OR FOL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 FOL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F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XAMPLE directory has a log file that can be read to tes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all systems were as si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tation for b-shee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sheets possess complex topological properties, including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, which are not readily expressed by either form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To overcome such limitations, a short hand notation abl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heet topology has been developed. This system can be autom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sequence of the internal graph representation of the sheet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each strand is labelled with a letter corresponding to it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a protein chain, ie the first strand is marked A, the seco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labelling can reflect either the continuous sequenc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in the same sheet or the continuous sequence numbering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ole chain including all strands in all sheets. As a prelim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cle closing connections in the strand adjacency graph, if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generate an acyclic graph or tree. The longest path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found and traced out marking each strand with  its symbol (an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and, etc). If present,  ring closing edges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eric label, incremented with each such edge, follow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vertices) which form each closing edge. A ring is clos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igit and so closure numbers may be reused.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 are open simultaneously then the number is preceded by a %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is denoted by passing through the depth-first path,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riting strand labels to form a string. When a bran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is branch of the tree is traced out in depth first fash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within the path, are written as enclosures in brackets.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tree-like structure of the graph, brackets may be nested: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arked with an open bracket. When a terminal node in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most recent bracket is closed. The connection of st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order of passing through the string. All connections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tiparallel except where they are noted as parallel by the plac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n the path between connected strands or preceding a ring clos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opological summary string is automatically gener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