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fold is very straightforward. On an SG system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e FOLD source code as found in the /SG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77 -c fo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77 -O fold.o -lm -lsphere -lfgl -lgl_s -o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compile and link the source code found in the /VAX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OR FOL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 FOL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F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XAMPLE directory has a log file that can be read to tes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