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SERF is very straightforward. The progra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Silicon Graphics workstations running under IRIX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ALTE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77 -c serf.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77 -O serf.o -o s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