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rch for these strings in the ftnchek output file (all.ch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ake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Subprogram NAME:  varying length argument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consistency has been found betwe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arguments (parameters) a subprogram h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ctual arguments given it in an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nchek keeps track of all invocations of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L statements and expressions using funct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 them with the definitions of the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where in the source code.  The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does not catch this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Subprogram NAME: argument data type mismatch at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program's n-th actual argument (in the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age of a function) differs in dataty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-th dummy argument (in the SUBROUTIN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).  For instance, if the user define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varying number of argum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