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 not forget to put the following entries manually in the top_c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residue if you re-generated it automatically (also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ca.lib.bck). Also, change all CT2 Gly into CT1 and CP1 Pro into C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 CA +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 -CA CA +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E -CA CA +CA #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-CA CA +CA #CA    3.82 61.0 -165.0 61.0 3.8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